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4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81965962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819659628"/>
      <w:bookmarkStart w:id="1" w:name="__Fieldmark__4_381965962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na podporu aplikovaného výzkumu, experimentálního vývoje </w:t>
        <w:br/>
        <w:t>a inovací GAMA 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81965962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819659628"/>
            <w:bookmarkStart w:id="3" w:name="__Fieldmark__7_381965962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81965962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819659628"/>
            <w:bookmarkStart w:id="5" w:name="__Fieldmark__9_381965962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81965962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819659628"/>
            <w:bookmarkStart w:id="7" w:name="__Fieldmark__11_381965962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GAMA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81965962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819659628"/>
            <w:bookmarkStart w:id="9" w:name="__Fieldmark__13_381965962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81965962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819659628"/>
            <w:bookmarkStart w:id="11" w:name="__Fieldmark__15_381965962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819659628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819659628"/>
            <w:bookmarkStart w:id="13" w:name="__Fieldmark__17_381965962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z průběžného hodnocení programu GAM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81965962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819659628"/>
            <w:bookmarkStart w:id="15" w:name="__Fieldmark__19_381965962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81965962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819659628"/>
            <w:bookmarkStart w:id="17" w:name="__Fieldmark__21_381965962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81965962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819659628"/>
            <w:bookmarkStart w:id="19" w:name="__Fieldmark__23_381965962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81965962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819659628"/>
            <w:bookmarkStart w:id="21" w:name="__Fieldmark__25_381965962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10-04T08:06:00Z</dcterms:modified>
  <cp:revision>32</cp:revision>
  <dc:subject/>
  <dc:title>Č</dc:title>
</cp:coreProperties>
</file>